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1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ISTORY AND GOVERNMENT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ME – 2 HOURS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ORM ONE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ME: ……………………………………… .............………………………… ADM NO: ..…..…..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STRUCTIONS TO CANDIDATE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your name and your admission number in the spaces provided above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aper consists of three sections; A, B and C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all the questions in all the sections in the spaces provided after each question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es should answer the questions in English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ECTION A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nswer all the questions in this section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one unwritten source of history and government (1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ne method of dating used by archaeologists (1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two archaeological sites in Tanzania (1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two species of Homo Sapiens (2 mks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the person who put forward the evolution theory (1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 two tools made by early man (2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one theory that explains the theory of origin of Agriculture (1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ne river that was used in Mesopotamia for irrigation. (1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two methods of irrigation used in Egypt (2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the person who invented the steel plough (1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one economic activity of the Luo (1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two sub – groups of the highland Nilotes (2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the cultural practices borrowed by Agikuyu from the Cushites  (2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than the Arabs, name two other early visitors to Kenyan coast (2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two early missionaries who came to Kenya in 1844 (2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two county members of parliament (2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ne arm of government in Kenya (1 mk 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ECTION B</w:t>
      </w:r>
    </w:p>
    <w:p>
      <w:pPr>
        <w:pStyle w:val="ListParagraph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nswer all the questions in this section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) State five methods used by archaeologists to locate archaeological sites (5 mks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b) Explain five economic practices of Homo Sapiens Sapiens (10 mks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) Name three crops grown in Mesopotamia (3 mks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ListParagraph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b) Explain six factors that led to the early agriculture in Mesopotamia (12 mks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(a). Sate three ways in which the Abagusii and the Kipsigis interacted during the pre-colonial period. (3 mks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(b). Explain six factors that led to the migration of western Bantus in to Kenya. (12 mks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ECTION C</w:t>
      </w:r>
    </w:p>
    <w:p>
      <w:pPr>
        <w:pStyle w:val="ListParagraph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nswer all the questions in this section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State five reasons for the coming of Arabs to the East coast of Africa (5 mks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Explain five reasons for the decline of Portuguese rule along the coast (10 mks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) Mention three values of a good citizen. (3 mks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b) Explain six rights and freedoms of citizens (12 mks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THIS IS THE LAST PRINTED PAGE.</w:t>
      </w:r>
    </w:p>
    <w:sectPr>
      <w:footerReference w:type="default" r:id="rId2"/>
      <w:footerReference w:type="first" r:id="rId3"/>
      <w:type w:val="nextPage"/>
      <w:pgSz w:w="12240" w:h="15840"/>
      <w:pgMar w:left="1008" w:right="1008" w:gutter="0" w:header="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7</w:t>
    </w:r>
    <w:r>
      <w:rPr>
        <w:caps/>
        <w:color w:val="5B9BD5"/>
      </w:rPr>
      <w:fldChar w:fldCharType="end"/>
    </w:r>
  </w:p>
  <w:p>
    <w:pPr>
      <w:pStyle w:val="Footer"/>
      <w:spacing w:before="0" w:after="160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14:00Z</dcterms:created>
  <dc:creator>Hp</dc:creator>
  <dc:description/>
  <dc:language>en-US</dc:language>
  <cp:lastModifiedBy>ROSE</cp:lastModifiedBy>
  <dcterms:modified xsi:type="dcterms:W3CDTF">2022-08-29T13:14:00Z</dcterms:modified>
  <cp:revision>2</cp:revision>
  <dc:subject/>
  <dc:title/>
</cp:coreProperties>
</file>