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SWAHILI FORM ONE TERM ONE  2022</w:t>
      </w:r>
    </w:p>
    <w:p>
      <w:pPr>
        <w:pStyle w:val="Normal"/>
        <w:spacing w:lineRule="auto" w:line="48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KING SCHEME</w:t>
      </w:r>
    </w:p>
    <w:tbl>
      <w:tblPr>
        <w:tblW w:w="1251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0"/>
      </w:tblGrid>
      <w:tr>
        <w:trPr>
          <w:trHeight w:val="100" w:hRule="atLeast"/>
        </w:trPr>
        <w:tc>
          <w:tcPr>
            <w:tcW w:w="12510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E: 2 HOUR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SHA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ii  ni insha  ya methali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maana yake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tu  akitendewa  mema naye  anakosa   kuonyesha  shukrani 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i]  mtahiniwa  atoe  kisa  kinacholenga  maana hii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ii] si lazima  mtahiniwa aeleze  maana  na  matumizi  ya methali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iii]  mtahiniwa  ni sharti aisome  insha yote  kuzingatia  vipengee muhimu   vipengee hivi ni 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a] maudhui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b] msamiati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c] mtindo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d] sarufi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iii] ngazi mbalimbali  za  kiwango   kwa muhtasari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IWANGO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NGAZI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ALAMA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                  </w:t>
        <w:tab/>
        <w:tab/>
        <w:t>A+</w:t>
        <w:tab/>
        <w:tab/>
        <w:tab/>
        <w:tab/>
        <w:t>19-20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A</w:t>
        <w:tab/>
        <w:tab/>
        <w:tab/>
        <w:tab/>
        <w:t>18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A-</w:t>
        <w:tab/>
        <w:tab/>
        <w:tab/>
        <w:tab/>
        <w:t>16-17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B</w:t>
        <w:tab/>
        <w:tab/>
        <w:tab/>
        <w:t>B+</w:t>
        <w:tab/>
        <w:tab/>
        <w:tab/>
        <w:tab/>
        <w:t>14-15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B</w:t>
        <w:tab/>
        <w:tab/>
        <w:tab/>
        <w:tab/>
        <w:t>13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B</w:t>
        <w:tab/>
        <w:tab/>
        <w:tab/>
        <w:tab/>
        <w:t>11-12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C</w:t>
        <w:tab/>
        <w:tab/>
        <w:tab/>
        <w:t>C+</w:t>
        <w:tab/>
        <w:tab/>
        <w:tab/>
        <w:tab/>
        <w:t>09-10</w:t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C</w:t>
        <w:tab/>
        <w:tab/>
        <w:tab/>
        <w:tab/>
        <w:t>08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C-</w:t>
        <w:tab/>
        <w:tab/>
        <w:tab/>
        <w:tab/>
        <w:t>06-07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D</w:t>
        <w:tab/>
        <w:tab/>
        <w:tab/>
        <w:t>D+</w:t>
        <w:tab/>
        <w:tab/>
        <w:tab/>
        <w:tab/>
        <w:t>04-05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D</w:t>
        <w:tab/>
        <w:tab/>
        <w:tab/>
        <w:tab/>
        <w:t>03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D-</w:t>
        <w:tab/>
        <w:tab/>
        <w:tab/>
        <w:tab/>
        <w:t>01-02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UFAHAMU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1]    [i]  Asiyesikia   na  mkuu  huvunjika   guu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[ii] umekuwa  pweza  kujipalia  makaa?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Sahihisha   kichwa kingine    chochote  kinachoafiki  kifungu  hiki  </w:t>
        <w:tab/>
      </w:r>
      <w:r>
        <w:rPr>
          <w:rFonts w:cs="Times New Roman" w:ascii="Times New Roman" w:hAnsi="Times New Roman"/>
          <w:b/>
          <w:sz w:val="24"/>
          <w:szCs w:val="24"/>
        </w:rPr>
        <w:t>[alama  1]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2]    Kuitwa mama kabla   ya  kumkopoa  mwana  wake  mwenyewe   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[alama 1]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3]  -Alijiona  kuwa  yeye  ndiye  mcukuzi  bora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Aliwaona  wenzake  kama    maua  yaliyonyauka  na lake  ndilo  kwanza  linaonana  na jua 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[alama 1]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4]  -kwa  kutosikiliza  wakuu na kumkimbilia  mtu  ambaye  hata  hakuwa  anamuelewa  vizuri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pesa  na  raha  alizokimbilia  akawa  anazisikia  kama  hadithi  ndotoni </w:t>
        <w:tab/>
      </w:r>
      <w:r>
        <w:rPr>
          <w:rFonts w:cs="Times New Roman" w:ascii="Times New Roman" w:hAnsi="Times New Roman"/>
          <w:b/>
          <w:sz w:val="24"/>
          <w:szCs w:val="24"/>
        </w:rPr>
        <w:t>[alama 2]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5]-  mumewe hakutulia  mambo ya nje , alikuwa  kiguu na njia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Alikuwa na wanawake   wengi  nje  ya ndoa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6] –kukonda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homa hapa  na pale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vipelevipele  mwilini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[alama 3]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7] –walikuwa  walimfunza  umuhimu  wa kuwa   na maadili </w:t>
        <w:tab/>
      </w:r>
      <w:r>
        <w:rPr>
          <w:rFonts w:cs="Times New Roman" w:ascii="Times New Roman" w:hAnsi="Times New Roman"/>
          <w:b/>
          <w:sz w:val="24"/>
          <w:szCs w:val="24"/>
        </w:rPr>
        <w:t>[alama 1]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8]  [i]  isiyo  na makali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[ii] kuona  aibu, soni, fedheha, haya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[iii] -akiwa  bado  mdogo </w:t>
      </w:r>
    </w:p>
    <w:p>
      <w:pPr>
        <w:pStyle w:val="ListParagraph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Bado hajakomaa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iv]    kuondoka  mahali  kwa   haraka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v]  vijinenoneno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UMIZI  YA LUGHA        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a]   konsonauti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ii] irabu 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b] [i] e,i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[ii]  a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[iii]o,u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c] nyuzi  za sauti 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d] ala za sauti/ala za kutamkia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e] –konsonauti  ghuna [GH]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konsonauti sighuna [H]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F] b,p,t,d,j,k,g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g] m,n,ng, ny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h] Ni  sauti  ambazo  huundwa  kwa kuweka  pamoja   konsonauti  mbili  au zaidi , kila  herufi   huweza  kutambulika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fano  ny, nd,ng,mw,kw,n.k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[alama 1]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[i]   sauti___ silabi  ___neno ____sentensi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[alama 4]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j]     a____nafsi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li------wakati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ye ---- -kirejeshi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-------kitendwa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pig------mzizi wa kitenzi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--------kiishio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k]  [a] ni mawimbi  ya sauti  jinsi  sauti  inavyopanda na kushuka  mtu  anapoongea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[b] ni mkazo  unaowekwa  kwenye  silabi  Fulani   ya neno ili  neno hilo liweze  kutokeza     maana  yake halisi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L]  [i] kuta ambazo  zilianguka  ni hizi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[ii] wanagenzi  wale  wamepita  mtihani  vizuri                                                                                            [M]  [a] mazoea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[b] uliopo                                                                                                                                                            [N]   [i] N, V,T, E</w:t>
      </w:r>
    </w:p>
    <w:p>
      <w:pPr>
        <w:pStyle w:val="Normal"/>
        <w:tabs>
          <w:tab w:val="clear" w:pos="720"/>
          <w:tab w:val="left" w:pos="123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[ii]W,T,N,V</w:t>
      </w:r>
    </w:p>
    <w:p>
      <w:pPr>
        <w:pStyle w:val="Normal"/>
        <w:tabs>
          <w:tab w:val="clear" w:pos="720"/>
          <w:tab w:val="left" w:pos="123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O] Nyumba  hiyo  haitafunguliwa </w:t>
      </w:r>
    </w:p>
    <w:p>
      <w:pPr>
        <w:pStyle w:val="Normal"/>
        <w:tabs>
          <w:tab w:val="clear" w:pos="720"/>
          <w:tab w:val="left" w:pos="123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]  kutanguliza  orodha  ya maneno</w:t>
      </w:r>
    </w:p>
    <w:p>
      <w:pPr>
        <w:pStyle w:val="Normal"/>
        <w:tabs>
          <w:tab w:val="clear" w:pos="720"/>
          <w:tab w:val="left" w:pos="123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kutanguliza  maneno Fulani </w:t>
      </w:r>
    </w:p>
    <w:p>
      <w:pPr>
        <w:pStyle w:val="Normal"/>
        <w:tabs>
          <w:tab w:val="clear" w:pos="720"/>
          <w:tab w:val="left" w:pos="123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utanguliza usemi  halisi </w:t>
      </w:r>
    </w:p>
    <w:p>
      <w:pPr>
        <w:pStyle w:val="Normal"/>
        <w:tabs>
          <w:tab w:val="clear" w:pos="720"/>
          <w:tab w:val="left" w:pos="123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utenganisha  mada  kuu na mada  ndo go  </w:t>
      </w:r>
    </w:p>
    <w:p>
      <w:pPr>
        <w:pStyle w:val="Normal"/>
        <w:tabs>
          <w:tab w:val="clear" w:pos="720"/>
          <w:tab w:val="left" w:pos="123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mwanafunzi  atungie  sentensi   moja  kuonyesha  matumizi </w:t>
      </w:r>
    </w:p>
    <w:p>
      <w:pPr>
        <w:pStyle w:val="Normal"/>
        <w:tabs>
          <w:tab w:val="clear" w:pos="720"/>
          <w:tab w:val="left" w:pos="123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ASIHI   SIMULIZI </w:t>
      </w:r>
    </w:p>
    <w:p>
      <w:pPr>
        <w:pStyle w:val="Normal"/>
        <w:tabs>
          <w:tab w:val="clear" w:pos="720"/>
          <w:tab w:val="left" w:pos="1230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[i]   Ni  fasihi   inayowasilishwa  kwa  njia  ya  mdomo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[alama 2]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23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2]  [i] kuburundisha </w:t>
      </w:r>
    </w:p>
    <w:p>
      <w:pPr>
        <w:pStyle w:val="Normal"/>
        <w:tabs>
          <w:tab w:val="clear" w:pos="720"/>
          <w:tab w:val="left" w:pos="123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[ii]kuelemisha </w:t>
      </w:r>
    </w:p>
    <w:p>
      <w:pPr>
        <w:pStyle w:val="Normal"/>
        <w:tabs>
          <w:tab w:val="clear" w:pos="720"/>
          <w:tab w:val="left" w:pos="123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[iii] kuelekeza  </w:t>
      </w:r>
    </w:p>
    <w:p>
      <w:pPr>
        <w:pStyle w:val="Normal"/>
        <w:tabs>
          <w:tab w:val="clear" w:pos="720"/>
          <w:tab w:val="left" w:pos="123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[iv]  kuonya   wa kushauri </w:t>
      </w:r>
    </w:p>
    <w:p>
      <w:pPr>
        <w:pStyle w:val="Normal"/>
        <w:tabs>
          <w:tab w:val="clear" w:pos="720"/>
          <w:tab w:val="left" w:pos="123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[v]kututazamisha mazingira  yetu </w:t>
      </w:r>
    </w:p>
    <w:p>
      <w:pPr>
        <w:pStyle w:val="Normal"/>
        <w:tabs>
          <w:tab w:val="clear" w:pos="720"/>
          <w:tab w:val="left" w:pos="123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[vi] kuukuza  uwezo  wa  kufikiria </w:t>
      </w:r>
    </w:p>
    <w:p>
      <w:pPr>
        <w:pStyle w:val="Normal"/>
        <w:tabs>
          <w:tab w:val="clear" w:pos="720"/>
          <w:tab w:val="left" w:pos="123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[vii] kuendeleza  utamaduni </w:t>
      </w:r>
    </w:p>
    <w:p>
      <w:pPr>
        <w:pStyle w:val="Normal"/>
        <w:tabs>
          <w:tab w:val="clear" w:pos="720"/>
          <w:tab w:val="left" w:pos="123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wanafunzi  aeleza  hoja  kikamilifu    maki moja    kutaja  maki moja  moja   kueleza  </w:t>
      </w:r>
    </w:p>
    <w:p>
      <w:pPr>
        <w:pStyle w:val="Normal"/>
        <w:tabs>
          <w:tab w:val="clear" w:pos="720"/>
          <w:tab w:val="left" w:pos="8295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/>
        <w:t>[alama10]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428"/>
        <w:gridCol w:w="336"/>
        <w:gridCol w:w="4416"/>
      </w:tblGrid>
      <w:tr>
        <w:trPr>
          <w:trHeight w:val="300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SIHI   SIMULIZI 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SIHI   ANDISHI </w:t>
            </w:r>
          </w:p>
        </w:tc>
      </w:tr>
      <w:tr>
        <w:trPr>
          <w:trHeight w:val="325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uwasilishwa    kwa njia   ya  mdomo [1]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hifadhiwa akilini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uweza kubadilishwa  hapo hapo wakati  wa kusimulia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 mali  ya jamii nzima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undo   wake  ni rahisi  kufuatika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utegemea ubingwa  wa  msimulizi 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uwasilishwa  kwa njia  ya  maandishi 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uhifadhiwa kwenye  maandishi 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ndishi  yaliyoandika  ni  vigumu   kubadilishwa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  mali  ya  mwandishi 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undo  wake  ni mgumu  kufuatika 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utegemea  usanii wa  mwandishi </w:t>
            </w:r>
          </w:p>
        </w:tc>
      </w:tr>
      <w:tr>
        <w:trPr>
          <w:trHeight w:val="3175" w:hRule="atLeast"/>
        </w:trPr>
        <w:tc>
          <w:tcPr>
            <w:tcW w:w="957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52:00Z</dcterms:created>
  <dc:creator>SECRETARY</dc:creator>
  <dc:description/>
  <dc:language>en-US</dc:language>
  <cp:lastModifiedBy>ROSE</cp:lastModifiedBy>
  <cp:lastPrinted>2014-03-15T10:52:00Z</cp:lastPrinted>
  <dcterms:modified xsi:type="dcterms:W3CDTF">2022-06-13T07:52:00Z</dcterms:modified>
  <cp:revision>2</cp:revision>
  <dc:subject/>
  <dc:title/>
</cp:coreProperties>
</file>