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_______________________________________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M NO__________CLASS__________</w:t>
      </w:r>
      <w:bookmarkStart w:id="0" w:name="_GoBack"/>
      <w:bookmarkEnd w:id="0"/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 1 2022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swer all the questions in the spaces provided.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A (75 MARKS)</w:t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fine the term agriculture correctly</w:t>
        <w:tab/>
        <w:tab/>
        <w:tab/>
        <w:tab/>
        <w:tab/>
        <w:t>( 1 mk)</w:t>
      </w:r>
    </w:p>
    <w:p>
      <w:pPr>
        <w:pStyle w:val="Normal"/>
        <w:spacing w:lineRule="auto" w:line="72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ive four practices that show that agriculture is an art</w:t>
        <w:tab/>
        <w:tab/>
        <w:t>( 4 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our area of study that shows that agriculture is a science</w:t>
        <w:tab/>
        <w:t>( 4 mks)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wo ways in which agriculture contributes to development of industries in Kenya. (2 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three ways by which agriculture contributes to national development</w:t>
        <w:tab/>
        <w:t xml:space="preserve"> (3 mks)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ist five branches of agriculture</w:t>
        <w:tab/>
        <w:tab/>
        <w:tab/>
        <w:tab/>
        <w:tab/>
        <w:tab/>
        <w:t xml:space="preserve"> (5 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our factors considered when identifying a farming system in an area</w:t>
        <w:tab/>
        <w:t>(4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our characteristics of large scale farming system</w:t>
        <w:tab/>
        <w:tab/>
        <w:tab/>
        <w:t>(4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wo reasons which make small scale farming common to majority of farmers in Kenya</w:t>
        <w:tab/>
        <w:tab/>
        <w:tab/>
        <w:tab/>
        <w:tab/>
        <w:tab/>
        <w:tab/>
        <w:tab/>
        <w:tab/>
        <w:tab/>
        <w:t>( 2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efine the term pomology as used in crop production </w:t>
        <w:tab/>
        <w:tab/>
        <w:tab/>
        <w:t>(1 mk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wo reasons why nomads move with their livestock from place to place (2mks)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four climatic factors that influence agricultural production in Kenya</w:t>
        <w:tab/>
        <w:t>(4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at is agroforestry</w:t>
        <w:tab/>
        <w:tab/>
        <w:tab/>
        <w:tab/>
        <w:tab/>
        <w:tab/>
        <w:tab/>
        <w:tab/>
        <w:t>(1mk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four problems associated with shifting cultivation</w:t>
        <w:tab/>
        <w:tab/>
        <w:tab/>
        <w:t>(4mks)</w:t>
      </w:r>
    </w:p>
    <w:p>
      <w:pPr>
        <w:pStyle w:val="ListParagraph"/>
        <w:spacing w:lineRule="auto" w:line="7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wo effects of HIV/AIDs in agriculture</w:t>
        <w:tab/>
        <w:tab/>
        <w:tab/>
        <w:tab/>
        <w:t>(2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hree ways how agriculture as an occupation provides employment</w:t>
        <w:tab/>
        <w:t>(3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four important aspects of rainfall to a farmer </w:t>
        <w:tab/>
        <w:tab/>
        <w:tab/>
        <w:tab/>
        <w:t>(4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five biotic factors that affect agricultural production </w:t>
        <w:tab/>
        <w:tab/>
        <w:tab/>
        <w:t>(5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four advantages of mixed farming </w:t>
        <w:tab/>
        <w:tab/>
        <w:tab/>
        <w:tab/>
        <w:tab/>
        <w:t>(4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) Give three effects of low temperature in crop production </w:t>
        <w:tab/>
        <w:tab/>
        <w:tab/>
        <w:t>(3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State four harmful effects of wind in crop production</w:t>
        <w:tab/>
        <w:tab/>
        <w:tab/>
        <w:t>(3mks)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wo categories of crops on the basis of photosynthetic light requirement</w:t>
        <w:tab/>
        <w:t>(2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TION B( 25 MKS)</w:t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w is a diagram illustrating a soil profile; study it carefully and answer the questions that follow.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1125</wp:posOffset>
            </wp:positionV>
            <wp:extent cx="1943100" cy="209994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72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me parts labeled A,B,C and D above</w:t>
        <w:tab/>
        <w:tab/>
        <w:tab/>
        <w:tab/>
        <w:t>(4mks)</w:t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____________</w:t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___________</w:t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_________</w:t>
        <w:br/>
        <w:t>D____________</w:t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three properties of the part labeled A above</w:t>
        <w:tab/>
        <w:tab/>
        <w:tab/>
        <w:t>( 3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four factors that influence soil formation </w:t>
        <w:tab/>
        <w:tab/>
        <w:tab/>
        <w:t>(4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agram below shows an experiment set up using different soil type A,B and C.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bservation was made after 24 hours.</w:t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12700</wp:posOffset>
            </wp:positionV>
            <wp:extent cx="3943350" cy="23221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ate what the experiment was designed to study</w:t>
        <w:tab/>
        <w:tab/>
        <w:tab/>
        <w:t>(1mk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me the soil type labeled A,B,C </w:t>
        <w:tab/>
        <w:tab/>
        <w:tab/>
        <w:tab/>
        <w:tab/>
        <w:t>(3mks)</w:t>
      </w:r>
    </w:p>
    <w:p>
      <w:pPr>
        <w:pStyle w:val="ListParagraph"/>
        <w:spacing w:lineRule="auto" w:line="72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________</w:t>
      </w:r>
    </w:p>
    <w:p>
      <w:pPr>
        <w:pStyle w:val="ListParagraph"/>
        <w:spacing w:lineRule="auto" w:line="72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________</w:t>
      </w:r>
    </w:p>
    <w:p>
      <w:pPr>
        <w:pStyle w:val="ListParagraph"/>
        <w:spacing w:lineRule="auto" w:line="72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_______</w:t>
      </w:r>
    </w:p>
    <w:p>
      <w:pPr>
        <w:pStyle w:val="ListParagraph"/>
        <w:numPr>
          <w:ilvl w:val="0"/>
          <w:numId w:val="1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tate three ways in which soil structure influences crop production </w:t>
        <w:tab/>
        <w:t>(3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istinguish between soil structure and soil texture </w:t>
        <w:tab/>
        <w:tab/>
        <w:tab/>
        <w:t>(2mks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105</wp:posOffset>
            </wp:positionH>
            <wp:positionV relativeFrom="paragraph">
              <wp:posOffset>981075</wp:posOffset>
            </wp:positionV>
            <wp:extent cx="3442335" cy="135001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The diagrams below show a set up of an experiment to study an aspect of soil. The set up was 6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at was the aim of the experiment </w:t>
        <w:tab/>
        <w:tab/>
        <w:tab/>
        <w:tab/>
        <w:tab/>
        <w:tab/>
        <w:t>(1mk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ne observation that was made in each of the flasks labeled C and D</w:t>
      </w:r>
    </w:p>
    <w:p>
      <w:pPr>
        <w:pStyle w:val="ListParagraph"/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_____________________</w:t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_____________________</w:t>
        <w:tab/>
        <w:tab/>
        <w:tab/>
        <w:tab/>
        <w:tab/>
        <w:tab/>
        <w:tab/>
        <w:t>(1mk)</w:t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72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72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Give a reason for each of your answers in (b) above </w:t>
        <w:tab/>
        <w:tab/>
        <w:tab/>
        <w:tab/>
        <w:t>(1 mk)</w:t>
      </w:r>
    </w:p>
    <w:p>
      <w:pPr>
        <w:pStyle w:val="Normal"/>
        <w:spacing w:lineRule="auto" w:line="72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C________________</w:t>
        <w:tab/>
        <w:tab/>
        <w:tab/>
        <w:tab/>
        <w:tab/>
        <w:tab/>
        <w:tab/>
        <w:tab/>
        <w:t>(1 mk)</w:t>
      </w:r>
    </w:p>
    <w:p>
      <w:pPr>
        <w:pStyle w:val="Normal"/>
        <w:spacing w:lineRule="auto" w:line="72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_______________</w:t>
        <w:tab/>
        <w:tab/>
        <w:tab/>
        <w:tab/>
        <w:tab/>
        <w:tab/>
        <w:tab/>
        <w:tab/>
        <w:t>(1 mk)</w:t>
      </w:r>
    </w:p>
    <w:p>
      <w:pPr>
        <w:pStyle w:val="Normal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72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10:00Z</dcterms:created>
  <dc:creator>Phyllis</dc:creator>
  <dc:description/>
  <dc:language>en-US</dc:language>
  <cp:lastModifiedBy>ROSE</cp:lastModifiedBy>
  <cp:lastPrinted>2014-02-27T13:19:00Z</cp:lastPrinted>
  <dcterms:modified xsi:type="dcterms:W3CDTF">2022-06-13T07:10:00Z</dcterms:modified>
  <cp:revision>2</cp:revision>
  <dc:subject/>
  <dc:title/>
</cp:coreProperties>
</file>