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 ONE TERM 1 2022</w:t>
      </w:r>
    </w:p>
    <w:p>
      <w:pPr>
        <w:pStyle w:val="Normal"/>
        <w:spacing w:lineRule="auto" w:line="48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OGRAPHY MARKING SCHEME</w:t>
      </w:r>
    </w:p>
    <w:tbl>
      <w:tblPr>
        <w:tblW w:w="125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0"/>
      </w:tblGrid>
      <w:tr>
        <w:trPr>
          <w:trHeight w:val="100" w:hRule="atLeast"/>
        </w:trPr>
        <w:tc>
          <w:tcPr>
            <w:tcW w:w="12510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efinition of geograph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udy of earth and home of man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estruction of distribution and interrelationships between various phenomena in relation to man.</w:t>
        <w:tab/>
        <w:tab/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nvironment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External conditions that surround a plant or an animal.</w:t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ranches of Geography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hysical geograph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uman geography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Other heavenly bodie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teroid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omments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Meteors and meteorites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Longitudes are imaginary lines that run across the globe from North Pole to South Pole. </w:t>
        <w:tab/>
        <w:tab/>
        <w:tab/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a) E – Gutenberg discontinuit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F Mantle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  Core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7a) Silicon and Magnesium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March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eptember </w:t>
        <w:tab/>
        <w:tab/>
        <w:tab/>
        <w:tab/>
        <w:tab/>
        <w:tab/>
        <w:tab/>
        <w:tab/>
        <w:t xml:space="preserve">(2mks)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la theor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ing star theory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Creation theory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rmo hygrometer/Psychrometer</w:t>
        <w:tab/>
        <w:tab/>
        <w:tab/>
        <w:tab/>
        <w:tab/>
        <w:tab/>
        <w:t xml:space="preserve">(1mk)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i) F  Muslim</w:t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i) Water</w:t>
        <w:tab/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E – stratosphe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 stropause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 thermosphere/ Imosphere</w:t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reas studied in human geograph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restr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ldlife/Tourism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ing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opulation</w:t>
        <w:tab/>
        <w:tab/>
        <w:tab/>
        <w:tab/>
        <w:tab/>
        <w:tab/>
        <w:tab/>
        <w:tab/>
        <w:tab/>
        <w:t xml:space="preserve">(3mks)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To explain the origin of the earth solar system and internal structure of the earth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It helps learners to have skills of observing reading analysis and interpretation of maps   charts diagrams and statistical data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 Geography helps learners to understand and appreciate different environmental influence or different societies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 Helps learners to manage time wisely especially study of field work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t creates awareness in management and conservation of the environmen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Helps learners in career development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earners are able to develop skills and knowledge for national development   </w:t>
      </w:r>
      <w:r>
        <w:rPr>
          <w:rFonts w:cs="Times New Roman" w:ascii="Times New Roman" w:hAnsi="Times New Roman"/>
          <w:b/>
          <w:sz w:val="24"/>
          <w:szCs w:val="24"/>
        </w:rPr>
        <w:t>(4x2 = 1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gricultu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mistr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teorology and climatolog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engineering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graph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a) Effects of rotation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It causes day and night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t causes difference of 1 hour between meridians 150 part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It caused deflections of winds and ocean current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t causes variations in the speed of our masse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t causes rising and falling of ocean current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rcumnavigation theories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Disappearance and appearance 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Shadow of the earth across spherical on the moon during moons eclipse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Standing on a tower the earth horizon appears circular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Earth being a heavenly body must be circular like other heavenly bodie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atellites photographs show the earth is spherical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3x 2 = 6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a) Weather definition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Weather is average atmospheric conditions of a place for a short period of time usually 24 hours</w:t>
        <w:tab/>
        <w:tab/>
        <w:tab/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epeti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Humidit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ir pressu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in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shin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ctors for citing weather sta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en space allow free flow of ai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t near objects to cause obstruc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latively flat to avoid flooding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-Secure.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ses that make the atmosphe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troge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xyge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ter vapor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n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 dioxide</w:t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Importance of weather forecast</w:t>
      </w:r>
    </w:p>
    <w:p>
      <w:pPr>
        <w:pStyle w:val="Normal"/>
        <w:spacing w:lineRule="auto" w:line="48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It helps to determinefarmers calendar</w:t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elps people to choose suitable clothing </w:t>
      </w:r>
    </w:p>
    <w:p>
      <w:pPr>
        <w:pStyle w:val="Normal"/>
        <w:spacing w:lineRule="auto" w:line="48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Helps pilots and captains in cur and water frames</w:t>
      </w:r>
    </w:p>
    <w:p>
      <w:pPr>
        <w:pStyle w:val="Normal"/>
        <w:spacing w:lineRule="auto" w:line="48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Helps to plan sporting activities</w:t>
      </w:r>
    </w:p>
    <w:p>
      <w:pPr>
        <w:pStyle w:val="Normal"/>
        <w:spacing w:lineRule="auto" w:line="48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It helps fishermen to determine their fishing habits   </w:t>
        <w:tab/>
        <w:tab/>
        <w:tab/>
        <w:tab/>
        <w:t xml:space="preserve">(2mks) </w:t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a)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8765" cy="49885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3604" t="44169" r="1762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8030" cy="28975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29" t="15958" r="22906" b="4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95975" cy="3080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06" t="38224" r="1599" b="24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eling  - Sea </w:t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oist arising </w:t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Clouds  and rain</w:t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Mountain  barrier</w:t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Leeward side</w:t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Windward side</w:t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ctors that influence rachar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mount of insula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arency of atmosphe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 of the earth on its orbit which purchces different season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nclination an angle of surface on which the rays fall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The area or nature of the surface on which the rays fall. </w:t>
        <w:tab/>
        <w:tab/>
        <w:t>(3mks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Instrument kept in the Stevenson’s scree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ximum thermomete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inimum thermometer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x thermometer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Hygrometer </w:t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d) i) Duranal  range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 –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 =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c </w:t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58750</wp:posOffset>
                </wp:positionV>
                <wp:extent cx="361950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77800</wp:posOffset>
                </wp:positionV>
                <wp:extent cx="228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ii) Mean daily temperature 20+5      = 25 = 12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    2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Anenometer -   Wind speed </w:t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arometer   - Air pressure    </w:t>
        <w:tab/>
        <w:t xml:space="preserve">   </w:t>
        <w:tab/>
        <w:tab/>
        <w:tab/>
        <w:tab/>
        <w:tab/>
        <w:t>(1mk)</w:t>
      </w:r>
    </w:p>
    <w:sectPr>
      <w:type w:val="nextPage"/>
      <w:pgSz w:w="12240" w:h="15840"/>
      <w:pgMar w:left="108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41:00Z</dcterms:created>
  <dc:creator>SECRETARY</dc:creator>
  <dc:description/>
  <dc:language>en-US</dc:language>
  <cp:lastModifiedBy>ROSE</cp:lastModifiedBy>
  <dcterms:modified xsi:type="dcterms:W3CDTF">2022-06-13T07:41:00Z</dcterms:modified>
  <cp:revision>2</cp:revision>
  <dc:subject/>
  <dc:title/>
</cp:coreProperties>
</file>