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IOLOGY FORM ONE – FIRST TERM EXAM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Hydrogen atoms/ions/oxygen/hydroxide/ions/energy;</w:t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Photolysis</w:t>
        <w:tab/>
        <w:tab/>
        <w:tab/>
        <w:tab/>
        <w:tab/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)Crenation</w:t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Plasmolysis</w:t>
        <w:tab/>
        <w:tab/>
        <w:tab/>
        <w:tab/>
        <w:tab/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A – strip becomes longer and stiff (OWTTE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D- strips becomes shorter and flexible.      </w:t>
        <w:tab/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ii) Solution D is hypertonic to the cell; causing the cells to lose their water to the sugar solution by osmosis; making the cells to become flaccid</w:t>
        <w:tab/>
        <w:t>(3mk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Diffusion</w:t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Potassium permanganate ions /particles are at a higher concentration in the visking tubing ; hence they diffuse through the semi permeable  visking tubing ; to distilled water</w:t>
      </w:r>
    </w:p>
    <w:p>
      <w:pPr>
        <w:pStyle w:val="ListParagraph"/>
        <w:spacing w:lineRule="auto" w:line="4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making the water to turn purple.</w:t>
        <w:tab/>
        <w:tab/>
        <w:tab/>
        <w:tab/>
        <w:t>(3mk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 High /low temperature;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H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mical inhibitors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ubstrate concentration 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enzyme concentration </w:t>
        <w:tab/>
        <w:tab/>
        <w:tab/>
        <w:tab/>
        <w:tab/>
        <w:t>(any 3=3mks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 Active sites;</w:t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c .i) it would be denatured </w:t>
        <w:tab/>
        <w:tab/>
        <w:tab/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i) it would be in activated</w:t>
        <w:tab/>
        <w:tab/>
        <w:tab/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o show that oxygen is produced during photosynthesis /to investigate the effect of light on photosynthesis /to investigate the gas produced during photosynthesis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b. Concentartion of carbon (iv) oxide /temperature /light intensity </w:t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arry (genetic) information on growth and development of an organism (1mk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 to allow quick /faster penetration of light</w:t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 to store gases /to allow gaseous exchange</w:t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c. for gaseous exchange</w:t>
        <w:tab/>
        <w:tab/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to absorb water and mineral salts</w:t>
        <w:tab/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oup of organs working together for a particular function(1mk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erence in concentration of particles between two regions, Acc.Conc gradient /diffusion gradient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emperature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ressure     </w:t>
        <w:tab/>
        <w:tab/>
        <w:tab/>
        <w:tab/>
        <w:t>- agitation /shaking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ize of the particles.</w:t>
        <w:tab/>
        <w:tab/>
        <w:t>- thickness of membrane</w:t>
        <w:tab/>
        <w:t>(3mk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the time when the rate of photosynthesis and respiration balance /when rate of consumption of carbon (iv) oxide and its production balance.</w:t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 Are soluble in water;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hey form sweet solutions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an crystallize </w:t>
        <w:tab/>
        <w:tab/>
        <w:tab/>
        <w:tab/>
        <w:tab/>
        <w:tab/>
        <w:t>(any 2, 2mks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b. are a source of energy </w:t>
        <w:tab/>
        <w:tab/>
        <w:tab/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gnification =</w:t>
      </w:r>
      <w:r>
        <w:rPr>
          <w:rFonts w:cs="Times New Roman" w:ascii="Times New Roman" w:hAnsi="Times New Roman"/>
          <w:sz w:val="24"/>
          <w:szCs w:val="24"/>
          <w:u w:val="single"/>
        </w:rPr>
        <w:t>length of drawing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1mk)</w:t>
      </w:r>
    </w:p>
    <w:p>
      <w:pPr>
        <w:pStyle w:val="ListParagraph"/>
        <w:tabs>
          <w:tab w:val="clear" w:pos="720"/>
          <w:tab w:val="left" w:pos="22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length of actual object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.width for length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 Magnification = eye piece lens magnification x objective lens magnification   (1mk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do not belong to the same species;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sharing of many features;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bility to freely interbreed and produce fertile offspring; (3mks)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ch – add about 2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of iodine solution to the test substance; a blue – black colour ; confirm starch present.</w:t>
        <w:tab/>
        <w:tab/>
        <w:tab/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Reducing sugar = add about 2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Benedicts solution to the test substances ;heat to boil; colour changes from due – green- yellow –orange ; confirming presence of reducing sugar;</w:t>
        <w:tab/>
        <w:tab/>
        <w:tab/>
        <w:tab/>
        <w:tab/>
        <w:tab/>
        <w:t>(4mk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The greater the surface area to volume ratio; the faster the rate of diffusion(2mk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Nucleolus</w:t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Golgi bodies</w:t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Kingdom</w:t>
        <w:tab/>
        <w:tab/>
        <w:t>(1mk)</w:t>
      </w:r>
    </w:p>
    <w:p>
      <w:pPr>
        <w:pStyle w:val="ListParagraph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Species</w:t>
        <w:tab/>
        <w:tab/>
        <w:t>(1mk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a.It is the basic unit of life in an organism;  </w:t>
        <w:tab/>
        <w:t>(1mk)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3mm = 3000 micrometers</w:t>
      </w:r>
    </w:p>
    <w:p>
      <w:pPr>
        <w:pStyle w:val="ListParagraph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81940</wp:posOffset>
                </wp:positionV>
                <wp:extent cx="371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pt;margin-top:2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= 3000   = 300 micrometers </w:t>
        <w:tab/>
        <w:tab/>
        <w:tab/>
        <w:t>(2mks)</w:t>
      </w:r>
    </w:p>
    <w:p>
      <w:pPr>
        <w:pStyle w:val="Normal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Monera</w:t>
        <w:tab/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protoctista/protista</w:t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c.Fungi</w:t>
        <w:tab/>
        <w:tab/>
        <w:tab/>
        <w:t>(1mk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a.Night blindness    </w:t>
        <w:tab/>
        <w:t>(1mk)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Rickets ;</w:t>
        <w:tab/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Beriberi</w:t>
        <w:tab/>
        <w:tab/>
        <w:tab/>
        <w:t>(1mk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 is long to increase the surface area of absorption of food.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t is richly supplied with blood to transport digested food.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it is coiled to reduce the speed of flow of food and allow it to be fully digested /to occupy a smaller space/give more time for absorption 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-has villi to increase surface area of absorption of food.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t has a thin epithelium to allow faster diffusion of food molecule   (1x4=4mks)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absorption of water and mineral salts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-synthesis of vitamin K</w:t>
        <w:tab/>
        <w:tab/>
        <w:tab/>
        <w:tab/>
        <w:tab/>
        <w:tab/>
        <w:t>(2m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ental carriers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-periodontal disease/gingivitis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-pyorrhea </w:t>
        <w:tab/>
        <w:tab/>
        <w:tab/>
        <w:tab/>
        <w:tab/>
        <w:tab/>
        <w:tab/>
        <w:tab/>
        <w:t>(2mks)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i. I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C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 Pm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3</w:t>
        <w:tab/>
        <w:tab/>
        <w:tab/>
        <w:tab/>
        <w:tab/>
        <w:tab/>
        <w:t>(1mk)</w:t>
      </w:r>
    </w:p>
    <w:p>
      <w:pPr>
        <w:pStyle w:val="Normal"/>
        <w:tabs>
          <w:tab w:val="clear" w:pos="720"/>
          <w:tab w:val="left" w:pos="1095" w:leader="none"/>
          <w:tab w:val="left" w:pos="1650" w:leader="none"/>
          <w:tab w:val="left" w:pos="231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</w:t>
        <w:tab/>
        <w:t>1</w:t>
        <w:tab/>
        <w:t>2</w:t>
        <w:tab/>
        <w:t>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9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sz w:val="24"/>
          <w:szCs w:val="24"/>
          <w:u w:val="single"/>
        </w:rPr>
        <w:t>2+1+2+3</w:t>
      </w:r>
      <w:r>
        <w:rPr>
          <w:rFonts w:cs="Times New Roman" w:ascii="Times New Roman" w:hAnsi="Times New Roman"/>
          <w:sz w:val="24"/>
          <w:szCs w:val="24"/>
        </w:rPr>
        <w:t>=8x2=16</w:t>
      </w:r>
    </w:p>
    <w:p>
      <w:pPr>
        <w:pStyle w:val="ListParagraph"/>
        <w:tabs>
          <w:tab w:val="clear" w:pos="720"/>
          <w:tab w:val="left" w:pos="1095" w:leader="none"/>
        </w:tabs>
        <w:spacing w:lineRule="auto" w:line="480"/>
        <w:ind w:left="181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+1+2+3 = 8x2= 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ind w:left="18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 Necessity of light in photosynthesis</w:t>
        <w:tab/>
        <w:tab/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Test for starch /starch test/starch/starch.</w:t>
        <w:tab/>
        <w:tab/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c.i)the covered part of the leaf remains brown/yellow /retains the colour of iodine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nd the uncovered part turns to blue black.</w:t>
        <w:tab/>
        <w:tab/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Starch was formed in the uncovered part (due to exposure to light) 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ut no starch was formed in the covered part /due to  lack of light</w:t>
        <w:tab/>
        <w:t>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iii.To destarch the leaf /prevent it from making starch /ensure o starch is in the leaf (1mk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a.Homodant teeth –are of the same shape and size; heterodont teeth are of different shapes and size </w:t>
        <w:tab/>
        <w:tab/>
        <w:tab/>
        <w:tab/>
        <w:tab/>
        <w:tab/>
        <w:tab/>
        <w:t>(2mks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b. Diastema</w:t>
        <w:tab/>
        <w:tab/>
        <w:tab/>
        <w:tab/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s in turning of food /helps to manipulate the food.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Helps to temporary store food</w:t>
        <w:tab/>
        <w:tab/>
        <w:tab/>
        <w:tab/>
        <w:tab/>
        <w:t>(1mk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closely arranged to increase the surface area for photosynthesis.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chloroplasts are located on the upper part of the cells facing light 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-they have thin walls for faster penetration of light </w:t>
        <w:tab/>
        <w:tab/>
        <w:t>(3mks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ovement of particles /ions /molecules from a region of low concentration that of high concentration; and uses energy; acc movement against a conc gradient.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presence of oxygen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-presence of glucose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-presence of enzyme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esence of inhibitors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emperatur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. Raises /lower the body tube</w:t>
        <w:tab/>
        <w:tab/>
        <w:tab/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regulates the amount of light passing through the condenser</w:t>
        <w:tab/>
        <w:tab/>
        <w:t>(1mk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c) concentrates light towards the specimen(1mk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dom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sion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Order</w:t>
        <w:tab/>
        <w:tab/>
        <w:tab/>
        <w:tab/>
        <w:tab/>
        <w:tab/>
        <w:tab/>
        <w:t>(4mks)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NB: Stop marking when the order is wrong.</w:t>
      </w:r>
    </w:p>
    <w:p>
      <w:pPr>
        <w:pStyle w:val="ListParagraph"/>
        <w:tabs>
          <w:tab w:val="clear" w:pos="720"/>
          <w:tab w:val="left" w:pos="1095" w:leader="none"/>
          <w:tab w:val="left" w:pos="3405" w:leader="none"/>
        </w:tabs>
        <w:spacing w:lineRule="auto" w:line="48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18:00Z</dcterms:created>
  <dc:creator>MUTUMA</dc:creator>
  <dc:description/>
  <dc:language>en-US</dc:language>
  <cp:lastModifiedBy>ROSE</cp:lastModifiedBy>
  <cp:lastPrinted>1980-01-04T14:02:00Z</cp:lastPrinted>
  <dcterms:modified xsi:type="dcterms:W3CDTF">2022-06-13T07:18:00Z</dcterms:modified>
  <cp:revision>2</cp:revision>
  <dc:subject/>
  <dc:title/>
</cp:coreProperties>
</file>